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689416670"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305883820"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1042573184"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553648834"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402606425"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